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84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rPr>
          <w:color w:val="auto"/>
          <w:sz w:val="36"/>
        </w:rPr>
      </w:pPr>
      <w:r>
        <w:rPr>
          <w:color w:val="auto"/>
          <w:sz w:val="36"/>
        </w:rPr>
        <w:t>CHECK LIST DI REVISIONE QUALIT</w:t>
      </w:r>
      <w:r>
        <w:rPr>
          <w:rFonts w:ascii="Times New Roman" w:hAnsi="Times New Roman"/>
          <w:color w:val="auto"/>
          <w:sz w:val="36"/>
        </w:rPr>
        <w:t>À</w:t>
      </w:r>
    </w:p>
    <w:p>
      <w:pPr>
        <w:pStyle w:val="TextBody"/>
        <w:ind w:right="84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84" w:hanging="0"/>
        <w:rPr>
          <w:rFonts w:ascii="Times New Roman" w:hAnsi="Times New Roman"/>
          <w:color w:val="auto"/>
          <w:sz w:val="28"/>
        </w:rPr>
      </w:pPr>
      <w:r>
        <w:rPr>
          <w:color w:val="auto"/>
          <w:sz w:val="28"/>
        </w:rPr>
        <w:t>SCHEDA ANAGRAFICA DI CONTROLLO</w:t>
      </w:r>
    </w:p>
    <w:p>
      <w:pPr>
        <w:pStyle w:val="Normal"/>
        <w:ind w:right="84" w:hanging="0"/>
        <w:jc w:val="both"/>
        <w:rPr>
          <w:bCs/>
        </w:rPr>
      </w:pPr>
      <w:r>
        <w:rPr>
          <w:bCs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PROGRAMMA :   </w:t>
        <w:tab/>
        <w:t>PO ……. 2014/2020</w:t>
      </w:r>
    </w:p>
    <w:p>
      <w:pPr>
        <w:pStyle w:val="TextBody"/>
        <w:ind w:right="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TIPO DI DOCUMENTO: </w:t>
        <w:tab/>
        <w:t>Rapporto di Audit di sistema</w:t>
      </w:r>
    </w:p>
    <w:p>
      <w:pPr>
        <w:pStyle w:val="TextBody"/>
        <w:ind w:right="84" w:hanging="0"/>
        <w:jc w:val="center"/>
        <w:rPr>
          <w:rFonts w:ascii="TimesNewRomanPS-BoldMT" w:hAnsi="TimesNewRomanPS-BoldMT"/>
          <w:b/>
          <w:b/>
          <w:bCs/>
          <w:sz w:val="22"/>
          <w:szCs w:val="22"/>
        </w:rPr>
      </w:pPr>
      <w:r>
        <w:rPr>
          <w:rFonts w:ascii="TimesNewRomanPS-BoldMT" w:hAnsi="TimesNewRomanPS-BoldMT"/>
          <w:b/>
          <w:bCs/>
          <w:sz w:val="22"/>
          <w:szCs w:val="22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31"/>
      </w:tblGrid>
      <w:tr>
        <w:trPr/>
        <w:tc>
          <w:tcPr>
            <w:tcW w:w="10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84" w:hanging="0"/>
              <w:jc w:val="left"/>
              <w:rPr>
                <w:rFonts w:ascii="TimesNewRomanPS-BoldMT" w:hAnsi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ascii="TimesNewRomanPS-BoldMT" w:hAnsi="TimesNewRomanPS-BoldMT"/>
                <w:b/>
                <w:bCs/>
                <w:sz w:val="22"/>
                <w:szCs w:val="22"/>
              </w:rPr>
              <w:t>ORGANISMO CONTROLLATO: Autorità di</w:t>
            </w:r>
          </w:p>
        </w:tc>
      </w:tr>
    </w:tbl>
    <w:p>
      <w:pPr>
        <w:pStyle w:val="TextBody"/>
        <w:ind w:right="84" w:hanging="0"/>
        <w:jc w:val="center"/>
        <w:rPr>
          <w:rFonts w:ascii="TimesNewRomanPS-BoldMT" w:hAnsi="TimesNewRomanPS-BoldMT"/>
          <w:b/>
          <w:b/>
          <w:bCs/>
          <w:sz w:val="22"/>
          <w:szCs w:val="22"/>
        </w:rPr>
      </w:pPr>
      <w:r>
        <w:rPr>
          <w:rFonts w:ascii="TimesNewRomanPS-BoldMT" w:hAnsi="TimesNewRomanPS-BoldMT"/>
          <w:b/>
          <w:bCs/>
          <w:sz w:val="22"/>
          <w:szCs w:val="22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PERIODO DI RIFERIMENTO: </w:t>
      </w:r>
    </w:p>
    <w:p>
      <w:pPr>
        <w:pStyle w:val="TextBody"/>
        <w:ind w:right="84" w:hanging="0"/>
        <w:jc w:val="center"/>
        <w:rPr>
          <w:rFonts w:ascii="TimesNewRomanPS-BoldMT" w:hAnsi="TimesNewRomanPS-BoldMT"/>
          <w:b/>
          <w:b/>
          <w:bCs/>
          <w:sz w:val="22"/>
          <w:szCs w:val="22"/>
        </w:rPr>
      </w:pPr>
      <w:r>
        <w:rPr>
          <w:rFonts w:ascii="TimesNewRomanPS-BoldMT" w:hAnsi="TimesNewRomanPS-BoldMT"/>
          <w:b/>
          <w:bCs/>
          <w:sz w:val="22"/>
          <w:szCs w:val="22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1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SERVIZI DI CONTROLLO:</w:t>
      </w:r>
    </w:p>
    <w:p>
      <w:pPr>
        <w:pStyle w:val="Normal"/>
        <w:ind w:right="84" w:hanging="0"/>
        <w:rPr/>
      </w:pP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shd w:val="clear" w:color="auto" w:fill="FFFF00"/>
              <w:ind w:right="84" w:hanging="0"/>
              <w:jc w:val="left"/>
              <w:rPr/>
            </w:pPr>
            <w:r>
              <w:rPr>
                <w:color w:val="auto"/>
                <w:sz w:val="22"/>
                <w:szCs w:val="22"/>
              </w:rPr>
              <w:t>NOTA DI CONDIVISIONE N.                 DEL</w:t>
            </w:r>
          </w:p>
        </w:tc>
      </w:tr>
    </w:tbl>
    <w:p>
      <w:pPr>
        <w:pStyle w:val="Normal"/>
        <w:ind w:right="84" w:hanging="0"/>
        <w:rPr/>
      </w:pPr>
      <w:r>
        <w:rPr/>
      </w:r>
    </w:p>
    <w:p>
      <w:pPr>
        <w:pStyle w:val="Heading1"/>
        <w:ind w:right="84" w:hanging="0"/>
        <w:rPr>
          <w:sz w:val="28"/>
        </w:rPr>
      </w:pPr>
      <w:bookmarkStart w:id="0" w:name="_Toc4060089"/>
      <w:bookmarkStart w:id="1" w:name="_Toc43650711"/>
      <w:bookmarkStart w:id="2" w:name="_Toc43560514"/>
      <w:r>
        <w:rPr>
          <w:sz w:val="28"/>
        </w:rPr>
        <w:t xml:space="preserve">VERIFICA </w:t>
      </w:r>
      <w:bookmarkEnd w:id="1"/>
      <w:bookmarkEnd w:id="2"/>
      <w:r>
        <w:rPr>
          <w:sz w:val="28"/>
        </w:rPr>
        <w:t>DOCUMENTALE</w:t>
      </w:r>
      <w:bookmarkEnd w:id="0"/>
    </w:p>
    <w:p>
      <w:pPr>
        <w:pStyle w:val="TextBody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20" w:noHBand="0" w:noVBand="0" w:firstColumn="0" w:lastRow="0" w:lastColumn="0" w:firstRow="1"/>
      </w:tblPr>
      <w:tblGrid>
        <w:gridCol w:w="348"/>
        <w:gridCol w:w="5285"/>
        <w:gridCol w:w="2088"/>
        <w:gridCol w:w="1945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notifica di avvio del controllo ai soggetti sottoposti a verifica desk è stata registrata utilizzando appositi modelli ed è stata correttamente archiviat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" w:name="__Fieldmark__46_866861391"/>
            <w:bookmarkStart w:id="4" w:name="__Fieldmark__46_866861391"/>
            <w:bookmarkEnd w:id="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" w:name="__Fieldmark__49_866861391"/>
            <w:bookmarkStart w:id="6" w:name="__Fieldmark__49_866861391"/>
            <w:bookmarkEnd w:id="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" w:name="__Fieldmark__52_866861391"/>
            <w:bookmarkStart w:id="8" w:name="__Fieldmark__52_866861391"/>
            <w:bookmarkEnd w:id="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documento/atto è stato presentato alla Direzione con foglio vettore entro i termini previsti dalla Strategia di audit/Obiettivi operativi e/o altra disposizione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" w:name="__Fieldmark__58_866861391"/>
            <w:bookmarkStart w:id="10" w:name="__Fieldmark__58_866861391"/>
            <w:bookmarkEnd w:id="1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" w:name="__Fieldmark__61_866861391"/>
            <w:bookmarkStart w:id="12" w:name="__Fieldmark__61_866861391"/>
            <w:bookmarkEnd w:id="1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" w:name="__Fieldmark__64_866861391"/>
            <w:bookmarkStart w:id="14" w:name="__Fieldmark__64_866861391"/>
            <w:bookmarkEnd w:id="1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Autorità/Organismi verificati sono rispondenti a quelli previsti dal planning annuale approvat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" w:name="__Fieldmark__70_866861391"/>
            <w:bookmarkStart w:id="16" w:name="__Fieldmark__70_866861391"/>
            <w:bookmarkEnd w:id="1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" w:name="__Fieldmark__73_866861391"/>
            <w:bookmarkStart w:id="18" w:name="__Fieldmark__73_866861391"/>
            <w:bookmarkEnd w:id="1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" w:name="__Fieldmark__76_866861391"/>
            <w:bookmarkStart w:id="20" w:name="__Fieldmark__76_866861391"/>
            <w:bookmarkEnd w:id="2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di rapporto è conforme a quello approvato con provvedimento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" w:name="__Fieldmark__82_866861391"/>
            <w:bookmarkStart w:id="22" w:name="__Fieldmark__82_866861391"/>
            <w:bookmarkEnd w:id="2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" w:name="__Fieldmark__85_866861391"/>
            <w:bookmarkStart w:id="24" w:name="__Fieldmark__85_866861391"/>
            <w:bookmarkEnd w:id="2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" w:name="__Fieldmark__88_866861391"/>
            <w:bookmarkStart w:id="26" w:name="__Fieldmark__88_866861391"/>
            <w:bookmarkEnd w:id="2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allegato per la notifica delle criticità riscontrate sul sistema/follow-up è conforme a quello approvato con provvedimento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" w:name="__Fieldmark__94_866861391"/>
            <w:bookmarkStart w:id="28" w:name="__Fieldmark__94_866861391"/>
            <w:bookmarkEnd w:id="2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" w:name="__Fieldmark__97_866861391"/>
            <w:bookmarkStart w:id="30" w:name="__Fieldmark__97_866861391"/>
            <w:bookmarkEnd w:id="3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1" w:name="__Fieldmark__100_866861391"/>
            <w:bookmarkStart w:id="32" w:name="__Fieldmark__100_866861391"/>
            <w:bookmarkEnd w:id="3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estinatari del rapporto di audit sono correttamente individu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3" w:name="__Fieldmark__107_866861391"/>
            <w:bookmarkStart w:id="34" w:name="__Fieldmark__107_866861391"/>
            <w:bookmarkEnd w:id="3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5" w:name="__Fieldmark__110_866861391"/>
            <w:bookmarkStart w:id="36" w:name="__Fieldmark__110_866861391"/>
            <w:bookmarkEnd w:id="3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7" w:name="__Fieldmark__113_866861391"/>
            <w:bookmarkStart w:id="38" w:name="__Fieldmark__113_866861391"/>
            <w:bookmarkEnd w:id="3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56" w:leader="none"/>
          <w:tab w:val="left" w:pos="5739" w:leader="none"/>
          <w:tab w:val="left" w:pos="786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20" w:noHBand="0" w:noVBand="0" w:firstColumn="0" w:lastRow="0" w:lastColumn="0" w:firstRow="1"/>
      </w:tblPr>
      <w:tblGrid>
        <w:gridCol w:w="487"/>
        <w:gridCol w:w="5146"/>
        <w:gridCol w:w="2088"/>
        <w:gridCol w:w="1945"/>
      </w:tblGrid>
      <w:tr>
        <w:trPr>
          <w:trHeight w:val="397" w:hRule="exac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TTIVITÀ DI AUDIT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I dati e le informazioni sono accuratamente present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9" w:name="__Fieldmark__176_866861391"/>
            <w:bookmarkStart w:id="40" w:name="__Fieldmark__176_866861391"/>
            <w:bookmarkEnd w:id="4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1" w:name="__Fieldmark__179_866861391"/>
            <w:bookmarkStart w:id="42" w:name="__Fieldmark__179_866861391"/>
            <w:bookmarkEnd w:id="4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3" w:name="__Fieldmark__182_866861391"/>
            <w:bookmarkStart w:id="44" w:name="__Fieldmark__182_866861391"/>
            <w:bookmarkEnd w:id="4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Le conclusioni sono adeguate e il lavoro svolto è sufficiente per esprimere un giudizio final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5" w:name="__Fieldmark__188_866861391"/>
            <w:bookmarkStart w:id="46" w:name="__Fieldmark__188_866861391"/>
            <w:bookmarkEnd w:id="4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7" w:name="__Fieldmark__191_866861391"/>
            <w:bookmarkStart w:id="48" w:name="__Fieldmark__191_866861391"/>
            <w:bookmarkEnd w:id="4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9" w:name="__Fieldmark__194_866861391"/>
            <w:bookmarkStart w:id="50" w:name="__Fieldmark__194_866861391"/>
            <w:bookmarkEnd w:id="5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È stata rispettata la tempistica prevista in sede di pianificazione annuale per tali attività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1" w:name="__Fieldmark__200_866861391"/>
            <w:bookmarkStart w:id="52" w:name="__Fieldmark__200_866861391"/>
            <w:bookmarkEnd w:id="5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3" w:name="__Fieldmark__203_866861391"/>
            <w:bookmarkStart w:id="54" w:name="__Fieldmark__203_866861391"/>
            <w:bookmarkEnd w:id="5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5" w:name="__Fieldmark__206_866861391"/>
            <w:bookmarkStart w:id="56" w:name="__Fieldmark__206_866861391"/>
            <w:bookmarkEnd w:id="5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periodo di riferimento dell’audit e la tipologia di audit di sistema citati nel rapporto sono correttamente identific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7" w:name="__Fieldmark__212_866861391"/>
            <w:bookmarkStart w:id="58" w:name="__Fieldmark__212_866861391"/>
            <w:bookmarkEnd w:id="5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9" w:name="__Fieldmark__215_866861391"/>
            <w:bookmarkStart w:id="60" w:name="__Fieldmark__215_866861391"/>
            <w:bookmarkEnd w:id="6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1" w:name="__Fieldmark__218_866861391"/>
            <w:bookmarkStart w:id="62" w:name="__Fieldmark__218_866861391"/>
            <w:bookmarkEnd w:id="6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attività di audit pianificate sono state attuate secondo la tempistica e le procedure stabilit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3" w:name="__Fieldmark__224_866861391"/>
            <w:bookmarkStart w:id="64" w:name="__Fieldmark__224_866861391"/>
            <w:bookmarkEnd w:id="6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5" w:name="__Fieldmark__227_866861391"/>
            <w:bookmarkStart w:id="66" w:name="__Fieldmark__227_866861391"/>
            <w:bookmarkEnd w:id="6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7" w:name="__Fieldmark__230_866861391"/>
            <w:bookmarkStart w:id="68" w:name="__Fieldmark__230_866861391"/>
            <w:bookmarkEnd w:id="6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fase di preparazione dell’audit è sufficientemente documentat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9" w:name="__Fieldmark__236_866861391"/>
            <w:bookmarkStart w:id="70" w:name="__Fieldmark__236_866861391"/>
            <w:bookmarkEnd w:id="7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1" w:name="__Fieldmark__239_866861391"/>
            <w:bookmarkStart w:id="72" w:name="__Fieldmark__239_866861391"/>
            <w:bookmarkEnd w:id="7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3" w:name="__Fieldmark__242_866861391"/>
            <w:bookmarkStart w:id="74" w:name="__Fieldmark__242_866861391"/>
            <w:bookmarkEnd w:id="7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strumenti specifici (es. check-list di controllo), sono adeguati al soggetto auditato e sono stati compil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5" w:name="__Fieldmark__248_866861391"/>
            <w:bookmarkStart w:id="76" w:name="__Fieldmark__248_866861391"/>
            <w:bookmarkEnd w:id="7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7" w:name="__Fieldmark__251_866861391"/>
            <w:bookmarkStart w:id="78" w:name="__Fieldmark__251_866861391"/>
            <w:bookmarkEnd w:id="7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9" w:name="__Fieldmark__254_866861391"/>
            <w:bookmarkStart w:id="80" w:name="__Fieldmark__254_866861391"/>
            <w:bookmarkEnd w:id="8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riferimenti legislativi richiamati (leggi, circolari, Direttive CEE, Regolamenti (CE), etc,) sono pertinen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1" w:name="__Fieldmark__260_866861391"/>
            <w:bookmarkStart w:id="82" w:name="__Fieldmark__260_866861391"/>
            <w:bookmarkEnd w:id="8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3" w:name="__Fieldmark__263_866861391"/>
            <w:bookmarkStart w:id="84" w:name="__Fieldmark__263_866861391"/>
            <w:bookmarkEnd w:id="8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5" w:name="__Fieldmark__266_866861391"/>
            <w:bookmarkStart w:id="86" w:name="__Fieldmark__266_866861391"/>
            <w:bookmarkEnd w:id="8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numero e la tipologia dei requisiti chiave sulla base dei quali è stata effettuata la verifica sono espressamente e compiutamente indic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7" w:name="__Fieldmark__273_866861391"/>
            <w:bookmarkStart w:id="88" w:name="__Fieldmark__273_866861391"/>
            <w:bookmarkEnd w:id="8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9" w:name="__Fieldmark__276_866861391"/>
            <w:bookmarkStart w:id="90" w:name="__Fieldmark__276_866861391"/>
            <w:bookmarkEnd w:id="9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1" w:name="__Fieldmark__279_866861391"/>
            <w:bookmarkStart w:id="92" w:name="__Fieldmark__279_866861391"/>
            <w:bookmarkEnd w:id="9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termine per la definizione del contraddittorio è stato previsto in maniera conforme alla Strategia di Audit e/o altra disposizione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3" w:name="__Fieldmark__285_866861391"/>
            <w:bookmarkStart w:id="94" w:name="__Fieldmark__285_866861391"/>
            <w:bookmarkEnd w:id="9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5" w:name="__Fieldmark__288_866861391"/>
            <w:bookmarkStart w:id="96" w:name="__Fieldmark__288_866861391"/>
            <w:bookmarkEnd w:id="9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7" w:name="__Fieldmark__291_866861391"/>
            <w:bookmarkStart w:id="98" w:name="__Fieldmark__291_866861391"/>
            <w:bookmarkEnd w:id="9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stato redatto un verbale di audit di sistem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9" w:name="__Fieldmark__297_866861391"/>
            <w:bookmarkStart w:id="100" w:name="__Fieldmark__297_866861391"/>
            <w:bookmarkEnd w:id="10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1" w:name="__Fieldmark__300_866861391"/>
            <w:bookmarkStart w:id="102" w:name="__Fieldmark__300_866861391"/>
            <w:bookmarkEnd w:id="10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3" w:name="__Fieldmark__303_866861391"/>
            <w:bookmarkStart w:id="104" w:name="__Fieldmark__303_866861391"/>
            <w:bookmarkEnd w:id="10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96" w:leader="none"/>
          <w:tab w:val="left" w:pos="5741" w:leader="none"/>
          <w:tab w:val="left" w:pos="7868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20" w:noHBand="0" w:noVBand="0" w:firstColumn="0" w:lastRow="0" w:lastColumn="0" w:firstRow="1"/>
      </w:tblPr>
      <w:tblGrid>
        <w:gridCol w:w="487"/>
        <w:gridCol w:w="5146"/>
        <w:gridCol w:w="2088"/>
        <w:gridCol w:w="1945"/>
      </w:tblGrid>
      <w:tr>
        <w:trPr>
          <w:trHeight w:val="397" w:hRule="exac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UDIT DI SISTEMA CARATTERISTICHE DI QUALIT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obiettivi e gli scopi dell’audit sono chiaramente specificati e coerenti con la Strategia di 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5" w:name="__Fieldmark__400_866861391"/>
            <w:bookmarkStart w:id="106" w:name="__Fieldmark__400_866861391"/>
            <w:bookmarkEnd w:id="10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7" w:name="__Fieldmark__403_866861391"/>
            <w:bookmarkStart w:id="108" w:name="__Fieldmark__403_866861391"/>
            <w:bookmarkEnd w:id="10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9" w:name="__Fieldmark__406_866861391"/>
            <w:bookmarkStart w:id="110" w:name="__Fieldmark__406_866861391"/>
            <w:bookmarkEnd w:id="11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Nell’attività di audit ci sono stati limiti alla portata dei controlli (imposte dai soggetti sottoposti ad audit o dalle circostanze)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1" w:name="__Fieldmark__412_866861391"/>
            <w:bookmarkStart w:id="112" w:name="__Fieldmark__412_866861391"/>
            <w:bookmarkEnd w:id="11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3" w:name="__Fieldmark__415_866861391"/>
            <w:bookmarkStart w:id="114" w:name="__Fieldmark__415_866861391"/>
            <w:bookmarkEnd w:id="11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5" w:name="__Fieldmark__418_866861391"/>
            <w:bookmarkStart w:id="116" w:name="__Fieldmark__418_866861391"/>
            <w:bookmarkEnd w:id="11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886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caso positivo, questi limiti sono accettabili e sono correttamente indicati nel rapporto e nelle conclusioni dell’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7" w:name="__Fieldmark__426_866861391"/>
            <w:bookmarkStart w:id="118" w:name="__Fieldmark__426_866861391"/>
            <w:bookmarkEnd w:id="11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9" w:name="__Fieldmark__429_866861391"/>
            <w:bookmarkStart w:id="120" w:name="__Fieldmark__429_866861391"/>
            <w:bookmarkEnd w:id="12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1" w:name="__Fieldmark__432_866861391"/>
            <w:bookmarkStart w:id="122" w:name="__Fieldmark__432_866861391"/>
            <w:bookmarkEnd w:id="12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descrizione del lavoro svolto è sufficientemente dettagliat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3" w:name="__Fieldmark__438_866861391"/>
            <w:bookmarkStart w:id="124" w:name="__Fieldmark__438_866861391"/>
            <w:bookmarkEnd w:id="12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5" w:name="__Fieldmark__441_866861391"/>
            <w:bookmarkStart w:id="126" w:name="__Fieldmark__441_866861391"/>
            <w:bookmarkEnd w:id="12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7" w:name="__Fieldmark__444_866861391"/>
            <w:bookmarkStart w:id="128" w:name="__Fieldmark__444_866861391"/>
            <w:bookmarkEnd w:id="12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svolto corrisponde agli scopi ed agli obiettivi di audit e della Strategia di 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9" w:name="__Fieldmark__450_866861391"/>
            <w:bookmarkStart w:id="130" w:name="__Fieldmark__450_866861391"/>
            <w:bookmarkEnd w:id="13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1" w:name="__Fieldmark__453_866861391"/>
            <w:bookmarkStart w:id="132" w:name="__Fieldmark__453_866861391"/>
            <w:bookmarkEnd w:id="13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3" w:name="__Fieldmark__456_866861391"/>
            <w:bookmarkStart w:id="134" w:name="__Fieldmark__456_866861391"/>
            <w:bookmarkEnd w:id="13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executive summary indica gli obiettivi, gli scopi, le limitazioni e i principali risult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5" w:name="__Fieldmark__462_866861391"/>
            <w:bookmarkStart w:id="136" w:name="__Fieldmark__462_866861391"/>
            <w:bookmarkEnd w:id="13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7" w:name="__Fieldmark__465_866861391"/>
            <w:bookmarkStart w:id="138" w:name="__Fieldmark__465_866861391"/>
            <w:bookmarkEnd w:id="13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9" w:name="__Fieldmark__468_866861391"/>
            <w:bookmarkStart w:id="140" w:name="__Fieldmark__468_866861391"/>
            <w:bookmarkEnd w:id="14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azioni correttive/raccomandazioni, sono classificate secondo i criteri alto/medio/bass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1" w:name="__Fieldmark__474_866861391"/>
            <w:bookmarkStart w:id="142" w:name="__Fieldmark__474_866861391"/>
            <w:bookmarkEnd w:id="14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3" w:name="__Fieldmark__477_866861391"/>
            <w:bookmarkStart w:id="144" w:name="__Fieldmark__477_866861391"/>
            <w:bookmarkEnd w:id="14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5" w:name="__Fieldmark__480_866861391"/>
            <w:bookmarkStart w:id="146" w:name="__Fieldmark__480_866861391"/>
            <w:bookmarkEnd w:id="14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ivello di importanza assegnato alle raccomandazioni è indicat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7" w:name="__Fieldmark__488_866861391"/>
            <w:bookmarkStart w:id="148" w:name="__Fieldmark__488_866861391"/>
            <w:bookmarkEnd w:id="14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9" w:name="__Fieldmark__491_866861391"/>
            <w:bookmarkStart w:id="150" w:name="__Fieldmark__491_866861391"/>
            <w:bookmarkEnd w:id="15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1" w:name="__Fieldmark__494_866861391"/>
            <w:bookmarkStart w:id="152" w:name="__Fieldmark__494_866861391"/>
            <w:bookmarkEnd w:id="15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Viene attuato un monitoraggio delle raccomandazion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3" w:name="__Fieldmark__500_866861391"/>
            <w:bookmarkStart w:id="154" w:name="__Fieldmark__500_866861391"/>
            <w:bookmarkEnd w:id="15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5" w:name="__Fieldmark__503_866861391"/>
            <w:bookmarkStart w:id="156" w:name="__Fieldmark__503_866861391"/>
            <w:bookmarkEnd w:id="15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7" w:name="__Fieldmark__506_866861391"/>
            <w:bookmarkStart w:id="158" w:name="__Fieldmark__506_866861391"/>
            <w:bookmarkEnd w:id="15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0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e i risultati sono coeren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9" w:name="__Fieldmark__512_866861391"/>
            <w:bookmarkStart w:id="160" w:name="__Fieldmark__512_866861391"/>
            <w:bookmarkEnd w:id="16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1" w:name="__Fieldmark__515_866861391"/>
            <w:bookmarkStart w:id="162" w:name="__Fieldmark__515_866861391"/>
            <w:bookmarkEnd w:id="16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3" w:name="__Fieldmark__518_866861391"/>
            <w:bookmarkStart w:id="164" w:name="__Fieldmark__518_866861391"/>
            <w:bookmarkEnd w:id="16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complet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5" w:name="__Fieldmark__524_866861391"/>
            <w:bookmarkStart w:id="166" w:name="__Fieldmark__524_866861391"/>
            <w:bookmarkEnd w:id="16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7" w:name="__Fieldmark__527_866861391"/>
            <w:bookmarkStart w:id="168" w:name="__Fieldmark__527_866861391"/>
            <w:bookmarkEnd w:id="16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9" w:name="__Fieldmark__530_866861391"/>
            <w:bookmarkStart w:id="170" w:name="__Fieldmark__530_866861391"/>
            <w:bookmarkEnd w:id="17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rapporti di audit sono chiari, concisi e accur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1" w:name="__Fieldmark__536_866861391"/>
            <w:bookmarkStart w:id="172" w:name="__Fieldmark__536_866861391"/>
            <w:bookmarkEnd w:id="17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3" w:name="__Fieldmark__539_866861391"/>
            <w:bookmarkStart w:id="174" w:name="__Fieldmark__539_866861391"/>
            <w:bookmarkEnd w:id="17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5" w:name="__Fieldmark__542_866861391"/>
            <w:bookmarkStart w:id="176" w:name="__Fieldmark__542_866861391"/>
            <w:bookmarkEnd w:id="17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di audit eseguito è sufficiente a supportare le conclusioni espress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7" w:name="__Fieldmark__548_866861391"/>
            <w:bookmarkStart w:id="178" w:name="__Fieldmark__548_866861391"/>
            <w:bookmarkEnd w:id="17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9" w:name="__Fieldmark__551_866861391"/>
            <w:bookmarkStart w:id="180" w:name="__Fieldmark__551_866861391"/>
            <w:bookmarkEnd w:id="18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1" w:name="__Fieldmark__554_866861391"/>
            <w:bookmarkStart w:id="182" w:name="__Fieldmark__554_866861391"/>
            <w:bookmarkEnd w:id="18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caso contrario le conclusioni sono state modificate in modo appropriato (modifica dell’ambito di applicazione, conclusioni negative, discordanti)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3" w:name="__Fieldmark__560_866861391"/>
            <w:bookmarkStart w:id="184" w:name="__Fieldmark__560_866861391"/>
            <w:bookmarkEnd w:id="18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5" w:name="__Fieldmark__563_866861391"/>
            <w:bookmarkStart w:id="186" w:name="__Fieldmark__563_866861391"/>
            <w:bookmarkEnd w:id="18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7" w:name="__Fieldmark__566_866861391"/>
            <w:bookmarkStart w:id="188" w:name="__Fieldmark__566_866861391"/>
            <w:bookmarkEnd w:id="18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Sono state acquisite ed analizzate le controdeduzioni fornite dai Soggetti sottoposti ad 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9" w:name="__Fieldmark__572_866861391"/>
            <w:bookmarkStart w:id="190" w:name="__Fieldmark__572_866861391"/>
            <w:bookmarkEnd w:id="19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1" w:name="__Fieldmark__575_866861391"/>
            <w:bookmarkStart w:id="192" w:name="__Fieldmark__575_866861391"/>
            <w:bookmarkEnd w:id="19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3" w:name="__Fieldmark__578_866861391"/>
            <w:bookmarkStart w:id="194" w:name="__Fieldmark__578_866861391"/>
            <w:bookmarkEnd w:id="19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Se no, le conclusioni contenute nei rapporti di audit preliminari sono state confermate nei rapporti di audit definitiv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5" w:name="__Fieldmark__584_866861391"/>
            <w:bookmarkStart w:id="196" w:name="__Fieldmark__584_866861391"/>
            <w:bookmarkEnd w:id="19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7" w:name="__Fieldmark__587_866861391"/>
            <w:bookmarkStart w:id="198" w:name="__Fieldmark__587_866861391"/>
            <w:bookmarkEnd w:id="19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9" w:name="__Fieldmark__590_866861391"/>
            <w:bookmarkStart w:id="200" w:name="__Fieldmark__590_866861391"/>
            <w:bookmarkEnd w:id="20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Se si, i rapporti di audit definitivi fanno riferimento alla eventuale nuova documentazione fornita dai soggetti sottoposti ad audit, nonché, alle controdeduzioni fornite dagli stess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1" w:name="__Fieldmark__596_866861391"/>
            <w:bookmarkStart w:id="202" w:name="__Fieldmark__596_866861391"/>
            <w:bookmarkEnd w:id="20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3" w:name="__Fieldmark__599_866861391"/>
            <w:bookmarkStart w:id="204" w:name="__Fieldmark__599_866861391"/>
            <w:bookmarkEnd w:id="20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5" w:name="__Fieldmark__602_866861391"/>
            <w:bookmarkStart w:id="206" w:name="__Fieldmark__602_866861391"/>
            <w:bookmarkEnd w:id="20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Le conclusioni contenute nei rapporti di audit definitivi sono adeguate e accurate e supportate dai documenti di lavor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7" w:name="__Fieldmark__609_866861391"/>
            <w:bookmarkStart w:id="208" w:name="__Fieldmark__609_866861391"/>
            <w:bookmarkEnd w:id="20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9" w:name="__Fieldmark__612_866861391"/>
            <w:bookmarkStart w:id="210" w:name="__Fieldmark__612_866861391"/>
            <w:bookmarkEnd w:id="21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1" w:name="__Fieldmark__615_866861391"/>
            <w:bookmarkStart w:id="212" w:name="__Fieldmark__615_866861391"/>
            <w:bookmarkEnd w:id="21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ell’Autorità di Audit è stato aggiornato e completato con il lavoro di audit svolt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3" w:name="__Fieldmark__623_866861391"/>
            <w:bookmarkStart w:id="214" w:name="__Fieldmark__623_866861391"/>
            <w:bookmarkEnd w:id="21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5" w:name="__Fieldmark__626_866861391"/>
            <w:bookmarkStart w:id="216" w:name="__Fieldmark__626_866861391"/>
            <w:bookmarkEnd w:id="21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7" w:name="__Fieldmark__629_866861391"/>
            <w:bookmarkStart w:id="218" w:name="__Fieldmark__629_866861391"/>
            <w:bookmarkEnd w:id="21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96" w:leader="none"/>
          <w:tab w:val="left" w:pos="4466" w:leader="none"/>
          <w:tab w:val="left" w:pos="673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3"/>
        <w:gridCol w:w="5244"/>
        <w:gridCol w:w="2128"/>
        <w:gridCol w:w="1957"/>
      </w:tblGrid>
      <w:tr>
        <w:trPr>
          <w:trHeight w:val="397" w:hRule="exact"/>
        </w:trPr>
        <w:tc>
          <w:tcPr>
            <w:tcW w:w="9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FOLLOW-UP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Sono presenti criticità ancora aperte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9" w:name="__Fieldmark__791_866861391"/>
            <w:bookmarkStart w:id="220" w:name="__Fieldmark__791_866861391"/>
            <w:bookmarkEnd w:id="22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1" w:name="__Fieldmark__794_866861391"/>
            <w:bookmarkStart w:id="222" w:name="__Fieldmark__794_866861391"/>
            <w:bookmarkEnd w:id="22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3" w:name="__Fieldmark__797_866861391"/>
            <w:bookmarkStart w:id="224" w:name="__Fieldmark__797_866861391"/>
            <w:bookmarkEnd w:id="22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Sono stati inclusi nei fascicoli i documenti rilevanti a supporto delle conclusioni delle criticità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5" w:name="__Fieldmark__809_866861391"/>
            <w:bookmarkStart w:id="226" w:name="__Fieldmark__809_866861391"/>
            <w:bookmarkEnd w:id="22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7" w:name="__Fieldmark__812_866861391"/>
            <w:bookmarkStart w:id="228" w:name="__Fieldmark__812_866861391"/>
            <w:bookmarkEnd w:id="22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9" w:name="__Fieldmark__815_866861391"/>
            <w:bookmarkStart w:id="230" w:name="__Fieldmark__815_866861391"/>
            <w:bookmarkEnd w:id="23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ell’Autorità di Audit registra definitivamente gli esiti del follow up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1" w:name="__Fieldmark__821_866861391"/>
            <w:bookmarkStart w:id="232" w:name="__Fieldmark__821_866861391"/>
            <w:bookmarkEnd w:id="23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3" w:name="__Fieldmark__824_866861391"/>
            <w:bookmarkStart w:id="234" w:name="__Fieldmark__824_866861391"/>
            <w:bookmarkEnd w:id="23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5" w:name="__Fieldmark__827_866861391"/>
            <w:bookmarkStart w:id="236" w:name="__Fieldmark__827_866861391"/>
            <w:bookmarkEnd w:id="23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ell’Autorità di Audit registra definitivamente le rettifiche finanziarie (adottate con decisione della Commissione e quelle accettate dal Sistema di gestione)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7" w:name="__Fieldmark__833_866861391"/>
            <w:bookmarkStart w:id="238" w:name="__Fieldmark__833_866861391"/>
            <w:bookmarkEnd w:id="23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9" w:name="__Fieldmark__836_866861391"/>
            <w:bookmarkStart w:id="240" w:name="__Fieldmark__836_866861391"/>
            <w:bookmarkEnd w:id="24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1" w:name="__Fieldmark__839_866861391"/>
            <w:bookmarkStart w:id="242" w:name="__Fieldmark__839_866861391"/>
            <w:bookmarkEnd w:id="24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96" w:leader="none"/>
          <w:tab w:val="left" w:pos="4466" w:leader="none"/>
          <w:tab w:val="left" w:pos="6733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097"/>
        <w:gridCol w:w="2107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ARCHIVIAZIO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I documenti di lavoro relativi ai risultati, alle conclusioni e alle raccomandazioni sono stati archiviati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3" w:name="__Fieldmark__880_866861391"/>
            <w:bookmarkStart w:id="244" w:name="__Fieldmark__880_866861391"/>
            <w:bookmarkEnd w:id="24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5" w:name="__Fieldmark__883_866861391"/>
            <w:bookmarkStart w:id="246" w:name="__Fieldmark__883_866861391"/>
            <w:bookmarkEnd w:id="24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7" w:name="__Fieldmark__886_866861391"/>
            <w:bookmarkStart w:id="248" w:name="__Fieldmark__886_866861391"/>
            <w:bookmarkEnd w:id="24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È presente un indice dei documenti di lavoro e questi sono numerati sistematicamente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9" w:name="__Fieldmark__892_866861391"/>
            <w:bookmarkStart w:id="250" w:name="__Fieldmark__892_866861391"/>
            <w:bookmarkEnd w:id="25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1" w:name="__Fieldmark__895_866861391"/>
            <w:bookmarkStart w:id="252" w:name="__Fieldmark__895_866861391"/>
            <w:bookmarkEnd w:id="25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3" w:name="__Fieldmark__898_866861391"/>
            <w:bookmarkStart w:id="254" w:name="__Fieldmark__898_866861391"/>
            <w:bookmarkEnd w:id="25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L’organizzazione dei fascicoli è coerente con l’indice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5" w:name="__Fieldmark__904_866861391"/>
            <w:bookmarkStart w:id="256" w:name="__Fieldmark__904_866861391"/>
            <w:bookmarkEnd w:id="25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7" w:name="__Fieldmark__907_866861391"/>
            <w:bookmarkStart w:id="258" w:name="__Fieldmark__907_866861391"/>
            <w:bookmarkEnd w:id="25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9" w:name="__Fieldmark__910_866861391"/>
            <w:bookmarkStart w:id="260" w:name="__Fieldmark__910_866861391"/>
            <w:bookmarkEnd w:id="26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sistema di archiviazione dei documenti di lavoro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1" w:name="__Fieldmark__916_866861391"/>
            <w:bookmarkStart w:id="262" w:name="__Fieldmark__916_866861391"/>
            <w:bookmarkEnd w:id="26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3" w:name="__Fieldmark__919_866861391"/>
            <w:bookmarkStart w:id="264" w:name="__Fieldmark__919_866861391"/>
            <w:bookmarkEnd w:id="26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5" w:name="__Fieldmark__922_866861391"/>
            <w:bookmarkStart w:id="266" w:name="__Fieldmark__922_866861391"/>
            <w:bookmarkEnd w:id="26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7" w:name="__Fieldmark__928_866861391"/>
            <w:bookmarkStart w:id="268" w:name="__Fieldmark__928_866861391"/>
            <w:bookmarkEnd w:id="26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9" w:name="__Fieldmark__931_866861391"/>
            <w:bookmarkStart w:id="270" w:name="__Fieldmark__931_866861391"/>
            <w:bookmarkEnd w:id="27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1" w:name="__Fieldmark__934_866861391"/>
            <w:bookmarkStart w:id="272" w:name="__Fieldmark__934_866861391"/>
            <w:bookmarkEnd w:id="27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color w:val="auto"/>
          <w:sz w:val="28"/>
        </w:rPr>
      </w:pPr>
      <w:bookmarkStart w:id="273" w:name="_Toc43650727"/>
      <w:bookmarkStart w:id="274" w:name="_Toc43560529"/>
      <w:r>
        <w:rPr>
          <w:color w:val="auto"/>
          <w:sz w:val="28"/>
        </w:rPr>
        <w:t>CONCLUSIONI</w:t>
      </w:r>
      <w:bookmarkEnd w:id="273"/>
      <w:bookmarkEnd w:id="274"/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100"/>
        <w:gridCol w:w="1817"/>
        <w:gridCol w:w="2948"/>
      </w:tblGrid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possono essere sottoposti alla firma del D.G.?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5" w:name="__Fieldmark__999_866861391"/>
            <w:bookmarkStart w:id="276" w:name="__Fieldmark__999_866861391"/>
            <w:bookmarkEnd w:id="27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7" w:name="__Fieldmark__1003_866861391"/>
            <w:bookmarkStart w:id="278" w:name="__Fieldmark__1003_866861391"/>
            <w:bookmarkEnd w:id="27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 Margherita Caracappa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">
    <w:charset w:val="01"/>
    <w:family w:val="roman"/>
    <w:pitch w:val="variable"/>
  </w:font>
  <w:font w:name="Arial Black">
    <w:charset w:val="01"/>
    <w:family w:val="roman"/>
    <w:pitch w:val="variable"/>
  </w:font>
  <w:font w:name="Rockwell Condense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/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5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4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/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5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4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Manuale delle procedure di audit</w:t>
      <w:tab/>
      <w:tab/>
      <w:tab/>
      <w:tab/>
      <w:tab/>
      <w:t>Allegato 12.1 - Checklist quality review audit di sistema</w:t>
    </w:r>
  </w:p>
  <w:tbl>
    <w:tblPr>
      <w:tblStyle w:val="Grigliatabella2"/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393"/>
      <w:gridCol w:w="2330"/>
      <w:gridCol w:w="2299"/>
      <w:gridCol w:w="2615"/>
    </w:tblGrid>
    <w:tr>
      <w:trPr>
        <w:trHeight w:val="1903" w:hRule="atLeast"/>
      </w:trPr>
      <w:tc>
        <w:tcPr>
          <w:tcW w:w="2393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21">
                <wp:simplePos x="0" y="0"/>
                <wp:positionH relativeFrom="column">
                  <wp:posOffset>193040</wp:posOffset>
                </wp:positionH>
                <wp:positionV relativeFrom="paragraph">
                  <wp:posOffset>25400</wp:posOffset>
                </wp:positionV>
                <wp:extent cx="1028700" cy="557530"/>
                <wp:effectExtent l="0" t="0" r="0" b="0"/>
                <wp:wrapNone/>
                <wp:docPr id="1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14"/>
              <w:szCs w:val="14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UNIONE EUROPEA</w:t>
          </w:r>
        </w:p>
        <w:p>
          <w:pPr>
            <w:pStyle w:val="Normal"/>
            <w:widowControl/>
            <w:spacing w:before="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EUROPEAN UNION</w:t>
          </w:r>
        </w:p>
      </w:tc>
      <w:tc>
        <w:tcPr>
          <w:tcW w:w="2330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1">
                <wp:simplePos x="0" y="0"/>
                <wp:positionH relativeFrom="column">
                  <wp:posOffset>421640</wp:posOffset>
                </wp:positionH>
                <wp:positionV relativeFrom="paragraph">
                  <wp:posOffset>-171450</wp:posOffset>
                </wp:positionV>
                <wp:extent cx="619125" cy="605790"/>
                <wp:effectExtent l="0" t="0" r="0" b="0"/>
                <wp:wrapNone/>
                <wp:docPr id="2" name="Immagine 14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4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605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PUBBLICA ITALIANA</w:t>
          </w:r>
        </w:p>
      </w:tc>
      <w:tc>
        <w:tcPr>
          <w:tcW w:w="2299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6">
                <wp:simplePos x="0" y="0"/>
                <wp:positionH relativeFrom="column">
                  <wp:posOffset>410210</wp:posOffset>
                </wp:positionH>
                <wp:positionV relativeFrom="paragraph">
                  <wp:posOffset>-84455</wp:posOffset>
                </wp:positionV>
                <wp:extent cx="446405" cy="485775"/>
                <wp:effectExtent l="0" t="0" r="0" b="0"/>
                <wp:wrapNone/>
                <wp:docPr id="3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640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GIONE SICILIANA</w:t>
          </w:r>
        </w:p>
      </w:tc>
      <w:tc>
        <w:tcPr>
          <w:tcW w:w="2615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26">
                <wp:simplePos x="0" y="0"/>
                <wp:positionH relativeFrom="column">
                  <wp:posOffset>78105</wp:posOffset>
                </wp:positionH>
                <wp:positionV relativeFrom="paragraph">
                  <wp:posOffset>-259080</wp:posOffset>
                </wp:positionV>
                <wp:extent cx="1543050" cy="619125"/>
                <wp:effectExtent l="0" t="0" r="0" b="0"/>
                <wp:wrapNone/>
                <wp:docPr id="4" name="Immagine 15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5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3050" cy="619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Manuale delle procedure di audit</w:t>
      <w:tab/>
      <w:tab/>
      <w:tab/>
      <w:tab/>
      <w:tab/>
      <w:t>Allegato 12.1 - Checklist quality review audit di sistema</w:t>
    </w:r>
  </w:p>
  <w:tbl>
    <w:tblPr>
      <w:tblStyle w:val="Grigliatabella2"/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393"/>
      <w:gridCol w:w="2330"/>
      <w:gridCol w:w="2299"/>
      <w:gridCol w:w="2615"/>
    </w:tblGrid>
    <w:tr>
      <w:trPr>
        <w:trHeight w:val="1903" w:hRule="atLeast"/>
      </w:trPr>
      <w:tc>
        <w:tcPr>
          <w:tcW w:w="2393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21">
                <wp:simplePos x="0" y="0"/>
                <wp:positionH relativeFrom="column">
                  <wp:posOffset>193040</wp:posOffset>
                </wp:positionH>
                <wp:positionV relativeFrom="paragraph">
                  <wp:posOffset>25400</wp:posOffset>
                </wp:positionV>
                <wp:extent cx="1028700" cy="557530"/>
                <wp:effectExtent l="0" t="0" r="0" b="0"/>
                <wp:wrapNone/>
                <wp:docPr id="6" name="Immagin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magin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8700" cy="557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20"/>
              <w:szCs w:val="20"/>
            </w:rPr>
          </w:pPr>
          <w:r>
            <w:rPr>
              <w:rFonts w:eastAsia="Calibri" w:cs="Calibri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rFonts w:cs="Calibri"/>
              <w:sz w:val="14"/>
              <w:szCs w:val="14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UNIONE EUROPEA</w:t>
          </w:r>
        </w:p>
        <w:p>
          <w:pPr>
            <w:pStyle w:val="Normal"/>
            <w:widowControl/>
            <w:spacing w:before="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eastAsia="Calibri" w:cs="Calibri" w:ascii="Calibri" w:hAnsi="Calibri"/>
              <w:kern w:val="0"/>
              <w:sz w:val="14"/>
              <w:szCs w:val="14"/>
              <w:lang w:val="it-IT" w:eastAsia="en-US" w:bidi="ar-SA"/>
            </w:rPr>
            <w:t>EUROPEAN UNION</w:t>
          </w:r>
        </w:p>
      </w:tc>
      <w:tc>
        <w:tcPr>
          <w:tcW w:w="2330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1">
                <wp:simplePos x="0" y="0"/>
                <wp:positionH relativeFrom="column">
                  <wp:posOffset>421640</wp:posOffset>
                </wp:positionH>
                <wp:positionV relativeFrom="paragraph">
                  <wp:posOffset>-171450</wp:posOffset>
                </wp:positionV>
                <wp:extent cx="619125" cy="605790"/>
                <wp:effectExtent l="0" t="0" r="0" b="0"/>
                <wp:wrapNone/>
                <wp:docPr id="7" name="Immagine 14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magine 14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9125" cy="605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PUBBLICA ITALIANA</w:t>
          </w:r>
        </w:p>
      </w:tc>
      <w:tc>
        <w:tcPr>
          <w:tcW w:w="2299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16">
                <wp:simplePos x="0" y="0"/>
                <wp:positionH relativeFrom="column">
                  <wp:posOffset>410210</wp:posOffset>
                </wp:positionH>
                <wp:positionV relativeFrom="paragraph">
                  <wp:posOffset>-84455</wp:posOffset>
                </wp:positionV>
                <wp:extent cx="446405" cy="485775"/>
                <wp:effectExtent l="0" t="0" r="0" b="0"/>
                <wp:wrapNone/>
                <wp:docPr id="8" name="Immagine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magine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640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</w:r>
        </w:p>
        <w:p>
          <w:pPr>
            <w:pStyle w:val="Normal"/>
            <w:widowControl/>
            <w:spacing w:before="0" w:after="0"/>
            <w:jc w:val="center"/>
            <w:rPr>
              <w:sz w:val="14"/>
              <w:szCs w:val="14"/>
            </w:rPr>
          </w:pPr>
          <w:r>
            <w:rPr>
              <w:rFonts w:eastAsia="Calibri" w:cs="Times New Roman" w:ascii="Calibri" w:hAnsi="Calibri"/>
              <w:kern w:val="0"/>
              <w:sz w:val="14"/>
              <w:szCs w:val="14"/>
              <w:lang w:val="it-IT" w:eastAsia="en-US" w:bidi="ar-SA"/>
            </w:rPr>
            <w:t>REGIONE SICILIANA</w:t>
          </w:r>
        </w:p>
      </w:tc>
      <w:tc>
        <w:tcPr>
          <w:tcW w:w="2615" w:type="dxa"/>
          <w:tcBorders>
            <w:top w:val="nil"/>
            <w:left w:val="nil"/>
            <w:bottom w:val="nil"/>
            <w:right w:val="nil"/>
          </w:tcBorders>
          <w:vAlign w:val="center"/>
        </w:tcPr>
        <w:p>
          <w:pPr>
            <w:pStyle w:val="Normal"/>
            <w:widowControl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Calibri" w:cs="Times New Roman" w:ascii="Calibri" w:hAnsi="Calibri"/>
              <w:kern w:val="0"/>
              <w:sz w:val="20"/>
              <w:szCs w:val="20"/>
              <w:lang w:val="it-IT" w:eastAsia="en-US" w:bidi="ar-SA"/>
            </w:rPr>
            <w:drawing>
              <wp:anchor behindDoc="1" distT="0" distB="0" distL="0" distR="0" simplePos="0" locked="0" layoutInCell="1" allowOverlap="1" relativeHeight="26">
                <wp:simplePos x="0" y="0"/>
                <wp:positionH relativeFrom="column">
                  <wp:posOffset>78105</wp:posOffset>
                </wp:positionH>
                <wp:positionV relativeFrom="paragraph">
                  <wp:posOffset>-259080</wp:posOffset>
                </wp:positionV>
                <wp:extent cx="1543050" cy="619125"/>
                <wp:effectExtent l="0" t="0" r="0" b="0"/>
                <wp:wrapNone/>
                <wp:docPr id="9" name="Immagine 15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magine 15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43050" cy="619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10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magin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815f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1815ff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1815ff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1815ff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1815ff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1815ff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1815ff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1815ff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1815ff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1815ff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1815ff"/>
    <w:rPr/>
  </w:style>
  <w:style w:type="character" w:styleId="InternetLink">
    <w:name w:val="Hyperlink"/>
    <w:uiPriority w:val="99"/>
    <w:rsid w:val="001815ff"/>
    <w:rPr>
      <w:color w:val="0000FF"/>
      <w:u w:val="single"/>
    </w:rPr>
  </w:style>
  <w:style w:type="character" w:styleId="VisitedInternetLink">
    <w:name w:val="FollowedHyperlink"/>
    <w:semiHidden/>
    <w:rsid w:val="001815ff"/>
    <w:rPr>
      <w:color w:val="800080"/>
      <w:u w:val="single"/>
    </w:rPr>
  </w:style>
  <w:style w:type="character" w:styleId="FootnoteCharacters">
    <w:name w:val="Footnote Characters"/>
    <w:semiHidden/>
    <w:qFormat/>
    <w:rsid w:val="001815f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1815ff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1815ff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1815ff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1815ff"/>
    <w:pPr/>
    <w:rPr>
      <w:sz w:val="20"/>
      <w:szCs w:val="20"/>
    </w:rPr>
  </w:style>
  <w:style w:type="paragraph" w:styleId="TextBodyIndent">
    <w:name w:val="Body Text Indent"/>
    <w:basedOn w:val="Normal"/>
    <w:semiHidden/>
    <w:rsid w:val="001815ff"/>
    <w:pPr>
      <w:ind w:left="360" w:hanging="0"/>
      <w:jc w:val="both"/>
    </w:pPr>
    <w:rPr/>
  </w:style>
  <w:style w:type="paragraph" w:styleId="Title">
    <w:name w:val="Title"/>
    <w:basedOn w:val="Normal"/>
    <w:qFormat/>
    <w:rsid w:val="001815ff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1815ff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1815ff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1815ff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1815ff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1815ff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1815ff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1815ff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1815ff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1815ff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1815ff"/>
    <w:pPr>
      <w:ind w:left="1920" w:hanging="0"/>
    </w:pPr>
    <w:rPr/>
  </w:style>
  <w:style w:type="paragraph" w:styleId="Footnote">
    <w:name w:val="Footnote Text"/>
    <w:basedOn w:val="Normal"/>
    <w:semiHidden/>
    <w:rsid w:val="001815ff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1815ff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1815ff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1815ff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1815ff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1815ff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1815ff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1815ff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1815ff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1815ff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  <w:style w:type="table" w:customStyle="1" w:styleId="Grigliatabella2">
    <w:name w:val="Griglia tabella2"/>
    <w:basedOn w:val="Tabellanormale"/>
    <w:uiPriority w:val="39"/>
    <w:rsid w:val="00c04f06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26FFCBF-568E-4D16-8BD2-978B4E1A22B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5</Pages>
  <Words>1260</Words>
  <Characters>7186</Characters>
  <CharactersWithSpaces>8430</CharactersWithSpaces>
  <Paragraphs>16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28:00Z</dcterms:created>
  <dc:creator>Micarelli</dc:creator>
  <dc:description/>
  <dc:language>en-US</dc:language>
  <cp:lastModifiedBy>Paola Manfre</cp:lastModifiedBy>
  <cp:lastPrinted>2017-07-26T08:16:00Z</cp:lastPrinted>
  <dcterms:modified xsi:type="dcterms:W3CDTF">2022-06-08T14:00:00Z</dcterms:modified>
  <cp:revision>16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